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 xml:space="preserve">Пояснительная записка к проекту закона Чукотского автономного округа «О внесении изменений в Закон Чукотского автономного округ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кружном бюджете на 2025 год и на плановый период 2026 и 2027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предлагаемых изменений в Закон Чукотского автономного округа от 4 декабря 2024 года № 64-ОЗ «Об окружном бюджете на 2025 год и на плановый период 2026 и 2027 годов» обусловлено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Увеличение доходной части окружного бюджета на общую сумму 2 054 942,9 тыс.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1.1. В соответствии с поправками, связанными с изменением отдельных позиций по доходам, увеличение составило 1 903 101,6 тыс. рублей, их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 налогу на доходы физических лиц увеличение составило </w:t>
        <w:br/>
        <w:t>1 345 047,6 тыс. рублей исходя из ожидаемого прогноза с учетом прогноза УФНС по Чукотскому автономному округу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 в сумме 4 428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 в сумме 0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а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превышающей 650 000 рублей) в сумме 4 354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(сумма платежа (перерасчеты, недоимка и задолженность по соответствующему платежу, в том числе по отмененному) в сумме 12 845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в сумме 3 204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в сумме 26 536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 в сумме 286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величение налога на доходы физических лиц в части суммы налога, относящейся к налоговой базе, указанной в пункте 6 2 статьи 210 Налогового кодекса Российской Федерации, не превышающей 5 миллионов рублей (сумма платежа (перерасчеты, недоимка и задолженность по соответствующему платежу, в том числе по отмененному) в сумме </w:t>
        <w:br/>
        <w:t>2 789 502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в части суммы налога, превышающей 650 тысяч рублей, относящейся к налоговой базе, указанной в пункте 6 2 статьи 210 Налогового кодекса Российской Федерации, превышающей 5 миллионов рублей (сумма платежа (перерасчеты, недоимка и задолженность по соответствующему платежу, в том числе по отмененному) в сумме 4 323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в сумме 1 415 634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в сумме 4 44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налога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) в сумме 77 145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налога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000 рублей) в сумме 3 210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 налогам, сборам и регулярным платежам за пользование природными ресурсами увеличение составило 539 394,5 тыс. рублей исходя из прогноза УФНС по Чукотскому автономному округу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увеличение налога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, угля, в том числе коксующегося, железных руд, многокомпонентной комплексной руды, в отношении которой при налогообложении установлен коэффициент, характеризующий стоимость ценных компонентов в руде, щебня) в сумме 448 967,9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увеличение налога на добычу общераспространенных полезных ископаемых в сумме 70 441,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увеличение налога на добычу полезных ископаемых в виде угля коксующегося в сумме 22 000,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уменьшение налога на добычу полезных ископаемых в виде угля (за исключением угля коксующегося) в сумме 14,4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По штрафам, санкциям, возмещениям ущерба увеличение составило 18 659,5 тыс. рублей исходя из прогноза УФНС по Чукотскому автономному округу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 в сумме 18 659,5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bookmarkStart w:id="0" w:name="_Hlk196494920"/>
      <w:bookmarkEnd w:id="0"/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2. В соответствии с поправками, связанными с изменением объема поступлений из федерального бюджета, увеличение составило 151 841,3 тыс. рублей, из них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величение субсидий бюджетам бюджетной системы Российской Федерации в сумме 151 841,3 тыс. рубле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bookmarkStart w:id="1" w:name="_Hlk196494920"/>
      <w:bookmarkEnd w:id="1"/>
      <w:r>
        <w:rPr>
          <w:sz w:val="28"/>
          <w:szCs w:val="28"/>
        </w:rPr>
        <w:t>- увеличение субсидии бюджетам субъектов Российской Федерации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 в сумме 151 841,3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величением расходной части окружного бюджета на общую сумму 2 054 942,9 тыс. рубле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2.1. В связи с поправками, связанными с изменениями объема выделяемых целевых средств из федерального бюджета на 2025 год на сумму 151 841,3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увеличение расходов по Департаменту строительства и жилищно-коммунального хозяйства Чукотского автономного округа в рамках Государственной программы «Формирование комфортной городской среды в Чукотском автономном округе»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в соответствии с распоряжением Правительства Российской Федерации от 19 марта 2025 года № 639-р на 2025 год в размере 30 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е расходов по Департаменту сельского хозяйства и продовольствия Чукотского автономного округа в размере 121 841,3 тыс. рублей в рамках реализации Государственной программы «Развитие агропромышленного комплекса Чукотского автономного округа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в соответствии с распоряжением Правительства Российской Федерации от 19 марта 2025 года № 639-р на 2025 год в размере 121 841,3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i/>
          <w:sz w:val="28"/>
          <w:szCs w:val="28"/>
        </w:rPr>
        <w:t>2.2. В связи с распределением средств резервного фонда Правительства Чукотского автономного округа в рамках реализации мероприятий Государственной программы «Управление региональными финансами и имуществом Чукотского автономного округ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меньшение средств на сумму 74 712,5 тыс. рублей, утвержденных за Департаментом финансов и имущественных отношений Чукотского автономного округа с их распределением по другим распоряди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е расходов в сумме 1 981,9 тыс. рублей по Департаменту промышленной политики Чукотского автономного округа</w:t>
      </w:r>
      <w:r>
        <w:rPr/>
        <w:t xml:space="preserve"> </w:t>
      </w:r>
      <w:r>
        <w:rPr>
          <w:sz w:val="28"/>
          <w:szCs w:val="28"/>
        </w:rPr>
        <w:t>на возмещение затрат, связанных с расходами на формирование продуктовых наборов, наборов средств личной гигиены и дорожных наборов гражданам, призванным на военную службу по мобилизации, гражданам, поступившим на военную службу по контракту и гражданам из числа добровольцев</w:t>
      </w:r>
      <w:r>
        <w:rPr>
          <w:i/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увеличение расходов в сумме 50 237,6 тыс. рублей по Департаменту социальной политики Чукотского автономного округа, в том числе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50 000,0 тыс. рублей на оказание дополнительной меры социальной поддержки гражданам, принимающим участие в специальной военной операции, а также предоставления единовременной материальной помощи военнослужащим, лицам, проходящим службу в войсках национальной гвардии, сотрудникам органов внутренних дел, лицам, принимавшим на добровольной основе участие в боевых действиях, волонтёрам и членам их семей</w:t>
      </w:r>
      <w:r>
        <w:rPr>
          <w:i/>
          <w:sz w:val="28"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237,6 тыс. рублей на предоставление материальной помощи гражданам, в связи с причинением вреда имуществу в результате подтопления</w:t>
      </w:r>
      <w:r>
        <w:rPr>
          <w:i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величение расходов в сумме 2 279,1 тыс. рублей по Департаменту здравоохранения Чукотского автономного округа</w:t>
      </w:r>
      <w:r>
        <w:rPr/>
        <w:t xml:space="preserve"> </w:t>
      </w:r>
      <w:r>
        <w:rPr>
          <w:sz w:val="28"/>
          <w:szCs w:val="28"/>
        </w:rPr>
        <w:t>для предоставления субсидии Обществу с ограниченной ответственностью «Чукотфармация» на обеспечение граждан, направляемых на военную службу по контракту, комплектами аптечек с медицинскими изделиями для оказания первой медицинской помощи</w:t>
      </w:r>
      <w:r>
        <w:rPr>
          <w:i/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) увеличение расходов сумме 475,0 тыс. рублей по Аппарату Губернатора и Правительства Чукотского автономного округа</w:t>
      </w:r>
      <w:r>
        <w:rPr/>
        <w:t xml:space="preserve"> </w:t>
      </w:r>
      <w:r>
        <w:rPr>
          <w:sz w:val="28"/>
          <w:szCs w:val="28"/>
        </w:rPr>
        <w:t>на проживание граждан, подлежащих весеннему призыву 2025 года на военную службу, прибывающих на территорию городского округа Анадырь из муниципальных образований Чукотского автономного округа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) увеличение расходов в сумме 150,0 тыс. рублей по Департаменту физической культуры и спорта Чукотского автономного округа на выплату поощрения Гапешиной Е.В. за успешное выступление на Чемпионате мира по боксу среди женщин 2025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величение расходов в сумме 9 500,0 тыс. рублей по Департаменту культуры и туризма Чукотского автономного округа</w:t>
      </w:r>
      <w:r>
        <w:rPr/>
        <w:t xml:space="preserve"> </w:t>
      </w:r>
      <w:r>
        <w:rPr>
          <w:sz w:val="28"/>
          <w:szCs w:val="28"/>
        </w:rPr>
        <w:t>на оплату участия Чукотского автономного округа в комплексе воспитательно - патриотических мероприятий «Дни регионов Дальнего Востока в Москве – 20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) увеличение расходов в сумме 10 088,9 тыс. рублей по Департаменту гражданской защиты и противопожарной службы Чукотского автономного округа в том числе: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8 000,0 тыс. рублей на оплату транспортировки, проживания и питания граждан, принявших решение о прохождении военной службы по контракту в воинских частях Министерства обороны Российской Федерации для участия в специальной военной операции на территории Донецкой Народной Республики, Луганской Народной Республики из муниципальных образований Чукотского автономного округа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 088,9 тыс. рублей на непредвиденные расходы в целях обеспечения своевременной закупки резервов материально-технических, медицинских и иных средств Чукотского автономного округ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.3. В связи с распределением зарезервированных бюджетных ассигнований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) уменьшение расходов в общей сумме 2 971,7 тыс. рублей по Департаменту финансов и имущественных отношений Чукотского автономного округа</w:t>
      </w:r>
      <w:r>
        <w:rPr>
          <w:bCs/>
          <w:sz w:val="28"/>
          <w:szCs w:val="28"/>
        </w:rPr>
        <w:t xml:space="preserve"> в связи с распределением зарезервированных средств по главным распорядителям средств окруж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увеличение расходов в размере 1 230,8 тыс. рублей по Департаменту сельского хозяйства и продовольствия Чукотского автономного округа в целях софинансирования средств федерального бюджета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увеличение расходов в размере 1 424,0 тыс. рублей по Аппарату Губернатора и Правительства Чукотского автономного округа на компенсацию расходов на оплату стоимости проезда и провоза багаж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величение расходов в размере 316,9 тыс. рублей по Департаменту гражданской защиты и противопожарной службы Чукотского автономного округа на компенсацию расходов, связанных с переездом к новому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По основаниям, предусмотренным статьей 28.2 Закона Чукотского автономного округа от 24 мая 2002 года № 31-ОЗ «О бюджетном процессе в Чукотском автономном округе», по решению руководителя финансового органа без внесения изменения в закон об окружном бюджете были внесены изменения в сводную бюджетную роспись окружного бюдже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2.5. В связи с увеличением расходов одного получателя средств окружного бюджета за счет уменьшения расходов других получателей средств окруж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расходов по Департаменту строительства и жилищно-коммунального хозяйства Чукотского автономного округа в сумме</w:t>
        <w:br/>
        <w:t>118 267,3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расходов по Государственной программе «Развитие энергетики Чукотского автономного округа» в размере 100 000,0 тыс. рублей на финансовое обеспечение затрат по эксплуатации объектов энерге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сходов по непрограммным направлениям деятельности в размере 18 267,3 тыс. рублей на текущий ремонт нежилого помещения, расположенного по адресу: Чукотский АО, г. Анадырь, ул. Отке, д. 30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меньшение расходов по Департаменту промышленной политики Чукотского автономного округа в сумме 182 421,1 тыс. рублей по Государственной программе «Развитие энергетики Чукотского автономного округа», предусмотренных на реализацию инвестиционных проектов по организации добычи и переработки многокомпонентных руд на территории Чукотского автономного округа, в связи с расторжением Концессионного соглашения от 16.02.2023 № 4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расходов по Департаменту цифрового развития Чукотского автономного округа в сумме 67 110,8 тыс. рублей в рамках Государственной программы «Информационное общество Чукотского автономного округа», в том числе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2 181,3 тыс. рублей на приобретение 24-портовых коммутаторов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4 296,1 тыс. рублей на приобретение программного обеспечения, проведение работ по аттестации информационной системы по требованиям безопасности информации, приобретение сертификатов активации сервиса технической поддержки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- 9 430,2 тыс. рублей предоставление субсидии на финансовое обеспечение затрат, связанных с осуществлением деятельности в области информации и связи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17 073,6 тыс. рублей на обслуживание физических лиц без предъявления документа, удостоверяющего личность, в МФЦ с использованием биометрических персональных данных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28 416,0 тыс. рублей на обеспечение дополнительного канала спутниковой связи в г. Певек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5 713,6 тыс. рублей на приобретение коммутационного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величение расходов по Департаменту здравоохранения Чукотского автономного округа в сумме 3 619,0 тыс. рублей в рамках Государственной программы «Развитие здравоохранения Чукотского автономного округа»</w:t>
      </w:r>
      <w:r>
        <w:rPr/>
        <w:t xml:space="preserve"> </w:t>
      </w:r>
      <w:r>
        <w:rPr>
          <w:sz w:val="28"/>
          <w:szCs w:val="28"/>
        </w:rPr>
        <w:t>на развитие материально-технической базы медицинских организаций;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д) увеличение расходов по Аппарату Губернатора и Правительства Чукотского автономного округа в сумме 20 000,0 тыс. рублей по непрограммным направлениям деятельности для предоставления субсидии на финансовое обеспечение выполнения государственного задания Автономному учреждению Чукотского автономного округа «Управление технического обеспечения и эксплуатации имущества Чукотского автономного округ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увеличение расходов по Счетной палате Чукотского автономного округа в сумме 685,4 тыс. рублей по непрограммным направлениям деятельности на приобретение Российского программн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увеличение расходов по Департаменту физической культуры и спорта Чукотского автономного округа в сумме 15 500,0 тыс. рублей в рамках Государственной программы «Развитие физической культуры и спорта Чукотского автономного округа»</w:t>
      </w:r>
      <w:r>
        <w:rPr/>
        <w:t xml:space="preserve"> </w:t>
      </w:r>
      <w:r>
        <w:rPr>
          <w:sz w:val="28"/>
          <w:szCs w:val="28"/>
        </w:rPr>
        <w:t>на физкультурно-оздоровительную работу с насел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увеличение расходов по Департаменту природных ресурсов и экологии Чукотского автономного округа в сумме 381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в рамках Государственной программы «Охрана окружающей среды и обеспечение рационального природопользования в Чукотском автономном округе»</w:t>
      </w:r>
      <w:r>
        <w:rPr/>
        <w:t xml:space="preserve"> </w:t>
      </w:r>
      <w:r>
        <w:rPr>
          <w:sz w:val="28"/>
          <w:szCs w:val="28"/>
        </w:rPr>
        <w:t>в сумме 619,0</w:t>
      </w:r>
      <w:r>
        <w:rPr/>
        <w:t xml:space="preserve"> </w:t>
      </w:r>
      <w:r>
        <w:rPr>
          <w:sz w:val="28"/>
          <w:szCs w:val="28"/>
        </w:rPr>
        <w:t>тыс. рублей</w:t>
      </w:r>
      <w:r>
        <w:rPr/>
        <w:t xml:space="preserve"> </w:t>
      </w:r>
      <w:r>
        <w:rPr>
          <w:sz w:val="28"/>
          <w:szCs w:val="28"/>
        </w:rPr>
        <w:t>на оказание авиационных услуг по проведению отстрела волков на территории Чукотского автоном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 сумме 1 000,0 тыс. рублей по непрограммным направлениям деятельности для предоставления субсидии Автономной некоммерческой организации «Чукотский арктический научный центр» на проведение окружного фестиваля родных язы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уменьшение расходов по Департаменту культуры и туризма Чукотского автономного округа в сумме 48 134,6 тыс. рублей по Государственной программе «Развитие культуры и туризма Чукотского автономного округа», предусмотренных на финансирование, создание и эксплуатацию гостиничного комплекса в пгт. Угольные Копи, в соответствии с дополнительным соглашением № 2 от 24.12.2024 к Концессионному соглашению о финансировании, создании и эксплуатации объекта, используемого для организации отдыха граждан и тур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уменьшение расходов по Департаменту образования и науки Чукотского автономного округа в сумме 1 000,0 тыс. рублей по Государственной программе «Развитие образования и науки Чукотского автономного округа», предусмотренных на предоставление грантов некоммерческим организациям на проведение окружного фестиваля родных языков;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л) увеличение расходов по Комитету по охране объектов культурного наследия Чукотского автономного округа в сумме 1 992,2 тыс. рублей в рамках Государственной программы «Развитие культуры и туризма Чукотского автономного округа», на проведение работ по увековечению памяти погибших при защите Отечества в ходе выполнения задач специальной военной операции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6. Поправки, связанные с изменением объема бюджетных ассигнований окружного бюджета на 2025 год на общую сумму 1 903 101,6 тыс. рублей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а) увеличение расходов по Департаменту строительства и жилищно-коммунального хозяйства Чукотского автономного округа в сумме 771 563,7 тыс. рублей, в том числе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 рамках реализации Государственной программы «Развитие культуры и туризма Чукотского автономного округа» увеличение расходов в размере 131 325,4 тыс. рублей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8 868,0 тыс. рублей для оплаты строительно-монтажных работ по строительству объекта «Центр культурного развития в г. Певек»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2 457,4 тыс. рублей для оплаты строительно-монтажных работ по строительству объекта «Дом культуры в с. Канчалан»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5 000,0 тыс. рублей для проведения проектно-изыскательских работ для строительства Этнокультурного центра в с. Лаврентия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5 000,0 тыс. рублей для проведения проектно-изыскательских работ для капитального ремонта здания ГАУК ЧАО «Окружной Дом народного творчества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в рамках реализации Государственная программа «Развитие жилищно-коммунального хозяйства и водохозяйственного комплекса Чукотского автономного округа» увеличение расходов в размере 761 394,7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10 000,0 тыс. рублей для погашения кредиторской задолженности на возмещение ресурсоснабжающим организациям недополученных доходов, связанных с предоставлением населению коммунальных услуг (ресурсов) по тарифам, не обеспечивающим возмещение издержек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 000,0 тыс. рублей на модернизацию коммунальной инфраструктуры (проектирование, реконструкция, капитальный ремонт инженерных сетей и объектов коммунальной инфраструктуры) п.Беринговский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6 000,0 тыс. рублей на капитальный ремонт сетей тепловодоснабжения с.Алькатваам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1 873,2 тыс. рублей на для оплаты аванса по договорам финансовой аренды (лизинга) на поставку 3-х опреснительных станций в с. Уэлен, с. Инчоун, с. Энурмино в целях обеспечения качественным питьевым водоснабжением населения, а также на поставку 2-х единиц техники</w:t>
      </w:r>
      <w:r>
        <w:rPr/>
        <w:t xml:space="preserve"> </w:t>
      </w:r>
      <w:r>
        <w:rPr>
          <w:i/>
          <w:sz w:val="28"/>
          <w:szCs w:val="28"/>
        </w:rPr>
        <w:t>для с.</w:t>
      </w:r>
      <w:r>
        <w:rPr/>
        <w:t xml:space="preserve"> </w:t>
      </w:r>
      <w:r>
        <w:rPr>
          <w:i/>
          <w:sz w:val="28"/>
          <w:szCs w:val="28"/>
        </w:rPr>
        <w:t>Рыркайпий для обеспечения качественными коммунальными услугам население переданных в обслуживание объектов ЖКХ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1 500,0 тыс. рублей, для разработки проектно-сметной документации для строительства модульной котельной в п. Беринговский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 054,0 тыс. рублей, для разработки проектно-сметной документации для строительства модульной котельной в с. Алькатваам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242 967,5 тыс. рублей для предоставления субсидий</w:t>
        <w:tab/>
        <w:t>на осуществление мероприятий по строительству, реконструкции (модернизации) и капитальному ремонту объектов коммунальной инфраструктуры за счет высвобождаемых средств бюджетам муниципальных образований округа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- в рамках реализации Государственной программы «Развитие жилищного строительства в Чукотском автономном округе» уменьшение расходов в размере 121 156,4 тыс. рублей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уменьшение расходов в размере 157 156,4 тыс. рублей</w:t>
      </w:r>
      <w:r>
        <w:rPr/>
        <w:t xml:space="preserve"> </w:t>
      </w:r>
      <w:r>
        <w:rPr>
          <w:i/>
          <w:sz w:val="28"/>
          <w:szCs w:val="28"/>
        </w:rPr>
        <w:t>на обеспечение мероприятий по развитию жилищного строительства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расходов в размере 36 000,0 тыс. рублей на модернизацию многоквартирных домов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увеличение расходов по Департаменту промышленной политики Чукотского автономного округа в сумме 144 000,0 тыс. рублей, в том числе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 рамках реализации Государственной программы «Развитие транспортной инфраструктуры Чукотского автономного округа» увеличение расходов в размере 44 000,0 тыс. рублей на содержание и эксплуатацию (обслуживанию) аэроглиссеров для обеспечения безопасных пассажирских перевозок через Анадырский лиман в период сложных климатических и ледовых условий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bookmarkStart w:id="2" w:name="_Hlk196330708"/>
      <w:r>
        <w:rPr>
          <w:iCs/>
          <w:sz w:val="28"/>
          <w:szCs w:val="28"/>
        </w:rPr>
        <w:t xml:space="preserve">в рамках реализации </w:t>
      </w:r>
      <w:bookmarkEnd w:id="2"/>
      <w:r>
        <w:rPr>
          <w:iCs/>
          <w:sz w:val="28"/>
          <w:szCs w:val="28"/>
        </w:rPr>
        <w:t>Государственной программы «Развитие энергетики Чукотского автономного округа» увеличение расходов в размере 100 000,0 тыс. рублей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96 200,0 тыс. рублей</w:t>
      </w:r>
      <w:r>
        <w:rPr/>
        <w:t xml:space="preserve"> </w:t>
      </w:r>
      <w:r>
        <w:rPr>
          <w:i/>
          <w:sz w:val="28"/>
          <w:szCs w:val="28"/>
        </w:rPr>
        <w:t>на создание стратегического запаса угля в Чукотском автономном округе в соответствии с Распоряжением Губернатора Чукотского автономного округа от 07.04.2025 № 100-рг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3 800,0 тыс. рублей на хранение стратегического запаса угля в Чукотском автономном округе в соответствии с Распоряжением Губернатора Чукотского автономного округа от 07.04.2025 № 100-рг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увеличение расходов по Департаменту социальной политики Чукотского автономного округа в сумме 220 748,9 тыс. рублей в рамках реализации Государственной программы «Социальная поддержка населения Чукотского автономного округа»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0 000,0 тыс. рублей на предоставление единовременной материальной помощи лицам или членам семей лиц, принимавшим участие в специальной военной операции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1 097,6 тыс. рублей в целях оказания мер социальной поддержки отдельным категориям граждан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7 946,3 тыс. рублей на предоставление жилых помещений детям-сиротам и детям, оставшимся без попечения родителей, по договорам найма специализированных жилых помещений за счет средств окружного бюджета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1 705,0 тыс. рублей на меры социальной поддержки семей, имеющих детей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уменьшение расходов по Департаменту финансов и имущественных отношений Чукотского автономного округа в сумме 311 086,8 тыс. рублей по непрограммным направлениям деятельности, предусмотренных в составе зарезервир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увеличение расходов </w:t>
      </w:r>
      <w:r>
        <w:rPr>
          <w:iCs/>
          <w:sz w:val="28"/>
          <w:szCs w:val="28"/>
        </w:rPr>
        <w:t>по Департаменту сельского хозяйства и продовольствия Чукотского автономного округа в рамках реализации Государственной программы «Развитие агропромышленного комплекса Чукотского автономного округа» в сумме</w:t>
      </w:r>
      <w:r>
        <w:rPr>
          <w:sz w:val="28"/>
          <w:szCs w:val="28"/>
        </w:rPr>
        <w:t xml:space="preserve"> 558 000,0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20 000,0 тыс. рублей на финансовое обеспечение затрат, связанных с развитием птицеводства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00 000,0 тыс. рублей на финансовое обеспечение затрат, связанных с производством и переработкой продукции северного оленеводства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 000,0 тыс. рублей на выплаты семьям оленеводов, воспитывающим несовершеннолетних детей (в том числе усыновленных) в возрасте от 7 лет до 18 лет непосредственно в условиях пребывания семьи на маршрутах выпаса домашних северных оленей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0 000,0 тыс. рублей на модернизацию рыбохозяйственного предприятия АО «Чукотский Лосось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е) увеличение расходов по Департаменту здравоохранения Чукотского автономного округа в сумме 100 615,2 тыс. рублей в рамках реализации Государственной программы «Развитие здравоохранения Чукотского автономного округа»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6 849,6 тыс. рублей для оказания санитарно-авиационной помощи населению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3 765,6 тыс. рублей на погашение кредиторской задолженности медицинских учреждений Чукотского автономного округа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) увеличение расходов по Аппарату Губернатора и Правительства Чукотского автономного округа в сумме 30 000,0 тыс. рублей по непрограммным направлениям деятельности на осуществление транспорт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) увеличение расходов по Департаменту физической культуры и спорта Чукотского автономного округа в сумме 127 451,0 тыс. рублей </w:t>
      </w:r>
      <w:r>
        <w:rPr>
          <w:iCs/>
          <w:sz w:val="28"/>
          <w:szCs w:val="28"/>
        </w:rPr>
        <w:t>в рамках реализации Государственной программы «Развитие физической культуры и спорта Чукотского автономного округа»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 000,0 тыс. рублей на обеспечение деятельности учреждений дополнительного образования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11 451,0 тыс. рублей на строительство физкультурно-оздоровительного комплекса в г. Певек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 000,0 тыс. рублей на обеспечение деятельности учреждений спорта и отдых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увеличение расходов по Департаменту природных ресурсов и экологии Чукотского автономного округа в сумме 95 000,0 тыс. рублей, в том числе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в рамках реализации Государственной программы «Охрана окружающей среды и обеспечение рационального природопользования в Чукотском автономном округе» увеличение расходов в размере 25 000,0 тыс. рублей на ликвидацию объектов накопленного вреда окружающей среде, прошедших оценку воздействия на состояние окружающей среды, здоровье и продолжительность жизни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в рамках реализации Государственной программы «Развитие системы обращения с отходами в Чукотском автономном округе» увеличение расходов в размере 70 000,0 тыс. рублей на финансовое обеспечение затрат региональных операторов, связанных с предоставлением коммунальной услуги по обращению с отходами на территории Чукотского автономного округа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) увеличение расходов по Департаменту культуры и туризма Чукотского автономного округа в сумме 12 000,0 тыс. рублей</w:t>
      </w:r>
      <w:r>
        <w:rPr>
          <w:iCs/>
          <w:sz w:val="28"/>
          <w:szCs w:val="28"/>
        </w:rPr>
        <w:t xml:space="preserve"> в рамках реализации Государственной программы «Развитие культуры и туризма Чукотского автономного округа» на обеспечение деятельности учреждений культурно-досугового типа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л) увеличение расходов по Департаменту образования и науки Чукотского автономного округа в сумме 148 009,6 тыс. рублей</w:t>
      </w:r>
      <w:r>
        <w:rPr>
          <w:iCs/>
          <w:sz w:val="28"/>
          <w:szCs w:val="28"/>
        </w:rPr>
        <w:t xml:space="preserve"> в рамках реализации Государственной программы «Развитие образования и науки Чукотского автономного округа»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70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720,6 тыс. рублей на завершение работ по монтажу модульного спортзала для общеобразовательного учреждения с. Нунлингран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8 500,0 тыс. рублей на выполнение ремонтных работ в дошкольном учреждении с. Усть-Белая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2 000,0 тыс. рублей для проведения экспертизы по техническому состоянию зданий, системы инженерно-технического обеспечения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9 000,0 тыс. рублей для обеспечения ресурсно-методических центров (закупка предметных кабинетов, оснащение учреждений средствами обучения)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7 789,0 тыс. рублей на погашение кредиторской задолженности перед Региональным Чукотским общественным фондом «Полюс Надежды» за проведение летней оздоровительной камп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увеличение расходов по Департаменту гражданской защиты и противопожарной службы Чукотского автономного округа в сумме 6 800,0 тыс. рублей</w:t>
      </w:r>
      <w:r>
        <w:rPr>
          <w:iCs/>
          <w:sz w:val="28"/>
          <w:szCs w:val="28"/>
        </w:rPr>
        <w:t xml:space="preserve"> в рамках реализации Государственной программы «Предупреждение чрезвычайных ситуаций природного и техногенного характера и обеспечение пожарной безопасности в Чукотском автономном округе» на приобретение и доставку резерва материальных ресурсов в целях гражданской обороны, предупреждения и ликвидации чрезвычайных ситуаций межмуниципального и регионального характе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3. С учетом предлагаемых измен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доходы окружного бюджета увеличились на 2 054 942,9 тыс. рублей (с 60 150 410,2 до 62 205 353,1 тыс. рублей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 расходы окружного бюджета увеличились на 2 054 942,9 тыс. рублей (с 62 029 288,2 до 64 084 231,1 тыс. рублей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3. собственные доходы увеличились на 2 054 942,9 тыс. рублей (с 59 703 827,4 до 61 758 770,3 тыс. рублей);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 основании изложенных поправок вносятся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текст Закона Чукотского автономного округа «Об окружном бюджете на 2025 год и плановый период 2026 и 2027 годов» в статьи 1, 3,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В новой редакции излагаются прилож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3 «Поступления прогнозируемых доходов по классификации доходов бюджетов на 2025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«Ведомственная структура расходов окружного бюджета на 2025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7 «Распределение бюджетных ассигнований по разделам, подразделам, целевым статьям (государственным программам Чукотского автономного округа и непрограммным направлениям деятельности), группам видов расходов классификации расходов окружного бюджета на 2025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9 «Распределение бюджетных ассигнований по целевым статьям (государственным программам Чукотского автономного округа и непрограммным направлениям деятельности), группам видов расходов, разделам, подразделам классификации расходов окружного бюджета на 2025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12 «Распределение бюджетных ассигнований на государственную поддержку семьи и детей на 2025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14 «Перечень дотаций, субвенций и иных межбюджетных трансфертов бюджетам муниципальных образований Чукотского автономного округа, а также субсидий бюджетам муниципальных образований Чукотского автономного округа, предоставляемых из окружного бюджета в целях софинансирования выполнения полномочий органов местного самоуправления по решению вопросов местного значения на 2025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7 «Распределение субвенций бюджетам муниципальных образований Чукотского автономного округа» (таблица 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18 «Распределение субсидий бюджетам муниципальных образований Чукотского автономного округа» (таблицы 6, 14, 16, 17, 21, 23, 24, 38, 41, 46, 57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2 «Программа государственных внутренних заимствований Чукотского автономного округа на 2025 год и на плановый период 2026 и 2027 годов» (раздел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3 «Источники внутреннего финансирования дефицита окружного бюджета на 2025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законодательства в данной сфере правового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гулировани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отношения в данной сфере регулируются Бюджетным кодексом Российской Федерации, Федеральным законом от </w:t>
        <w:br/>
        <w:t>30 ноября 2024 года № 419-ФЗ «О федеральном бюджете на 2025 год и на плановый период 2026 и 2027 годов», Законами Чукотского автономного округа от 24 мая 2002 года № 31-ОЗ «О бюджетном процессе в Чукотском автономном округе», от 4 декабря 2024 года № 64-ОЗ «Об окружном бюджете на 2025 год и на плановый период 2026 и 2027 годов».</w:t>
      </w:r>
    </w:p>
    <w:p>
      <w:pPr>
        <w:pStyle w:val="BodyText21"/>
        <w:ind w:right="-5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1"/>
        <w:ind w:right="-5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инансово-экономическое обоснование </w:t>
      </w:r>
    </w:p>
    <w:p>
      <w:pPr>
        <w:pStyle w:val="ConsTitle"/>
        <w:widowControl/>
        <w:ind w:right="-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Чукотского автономного округ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Закон Чукотского автономного округ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 окружном бюджете на 2025 год и плановый период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026 и 202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1"/>
        <w:ind w:right="-5" w:firstLine="709"/>
        <w:rPr/>
      </w:pPr>
      <w:r>
        <w:rPr>
          <w:szCs w:val="28"/>
        </w:rPr>
        <w:t>В случае принятия настоящего законопроекта в 2025 году потребуется дополнительное финансирование из окружного бюджета.</w:t>
      </w:r>
    </w:p>
    <w:p>
      <w:pPr>
        <w:pStyle w:val="BodyText21"/>
        <w:ind w:right="-5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1"/>
        <w:ind w:right="-5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лож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 xml:space="preserve">о разработке нормативных правовых актов, принятие которых необходимо для реализации проекта закона Чукотского автономного округа </w:t>
      </w:r>
      <w:r>
        <w:rPr>
          <w:b/>
          <w:bCs/>
          <w:sz w:val="28"/>
          <w:szCs w:val="28"/>
        </w:rPr>
        <w:t>«О внесении изменений в Закон Чукотского автономного округ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 окружном бюджете на 2025 год и плановый период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026 и 2027 год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нятие данного законопроекта не потребует разработку нормативных правовых актов Правительства Чукотс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540" w:firstLine="54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 +14"/>
    <w:basedOn w:val="Normal"/>
    <w:qFormat/>
    <w:pPr>
      <w:ind w:left="-540" w:firstLine="540"/>
      <w:jc w:val="center"/>
      <w:outlineLvl w:val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FFFF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55:00Z</dcterms:created>
  <dc:creator>olgaK</dc:creator>
  <dc:description/>
  <cp:keywords/>
  <dc:language>en-US</dc:language>
  <cp:lastModifiedBy>Кухнинов Антон Владимирович</cp:lastModifiedBy>
  <cp:lastPrinted>2024-04-26T19:43:00Z</cp:lastPrinted>
  <dcterms:modified xsi:type="dcterms:W3CDTF">2025-05-31T01:15:00Z</dcterms:modified>
  <cp:revision>28</cp:revision>
  <dc:subject/>
  <dc:title>Пояснительная записка к проекту закона Чукотского автономного округа</dc:title>
</cp:coreProperties>
</file>